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810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College Algebra – rational functions (test review)</w:t>
        <w:tab/>
        <w:tab/>
      </w:r>
      <w:r>
        <w:rPr>
          <w:sz w:val="20"/>
          <w:szCs w:val="20"/>
        </w:rPr>
        <w:t>Name  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7920" w:leader="none"/>
          <w:tab w:val="left" w:pos="84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</w:t>
        <w:tab/>
      </w:r>
      <w:r>
        <w:rPr>
          <w:sz w:val="18"/>
          <w:szCs w:val="18"/>
        </w:rPr>
        <w:object w:dxaOrig="19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3pt" filled="f" o:ole="">
            <v:imagedata r:id="rId3" o:title=""/>
          </v:shape>
          <o:OLEObject Type="Embed" ProgID="" ShapeID="ole_rId2" DrawAspect="Content" ObjectID="_888833270" r:id="rId2"/>
        </w:objec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a.</w:t>
        <w:tab/>
        <w:t>The vertical asymptote(s)</w:t>
        <w:tab/>
        <w:tab/>
        <w:t>b.</w:t>
        <w:tab/>
        <w:t>The horizontal asymptote i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x = -1</w:t>
        <w:tab/>
        <w:tab/>
        <w:t>(B)  x = 2</w:t>
        <w:tab/>
        <w:tab/>
        <w:t>(C)  x = 3</w:t>
        <w:tab/>
        <w:tab/>
        <w:t>(A)  y = 2</w:t>
        <w:tab/>
        <w:t>(B)  y = 0</w:t>
        <w:tab/>
        <w:tab/>
        <w:t>(C)  y = 3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x = -3</w:t>
        <w:tab/>
        <w:tab/>
        <w:t>(E)  x = 1</w:t>
        <w:tab/>
        <w:tab/>
        <w:t>(F)  none</w:t>
        <w:tab/>
        <w:tab/>
        <w:t>(D)  y = -1</w:t>
        <w:tab/>
        <w:t>(E)  y = 1</w:t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c.</w:t>
        <w:tab/>
        <w:t>The x-intercepts(s)</w:t>
        <w:tab/>
        <w:tab/>
        <w:tab/>
        <w:t>d.</w:t>
        <w:tab/>
        <w:t>The x-coordinate of the hole(s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(3, 0)</w:t>
        <w:tab/>
        <w:tab/>
        <w:t>(B)  (-3, 0)</w:t>
        <w:tab/>
        <w:tab/>
        <w:t>(C)  (2, 0)</w:t>
        <w:tab/>
        <w:tab/>
        <w:t>(A)  2</w:t>
        <w:tab/>
        <w:t>(B)  -1</w:t>
        <w:tab/>
        <w:tab/>
        <w:tab/>
        <w:t>(C)  -2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(-2, 0)</w:t>
        <w:tab/>
        <w:tab/>
        <w:t>(E)  (-1, 0)</w:t>
        <w:tab/>
        <w:tab/>
        <w:t>(F)  none</w:t>
        <w:tab/>
        <w:tab/>
        <w:t>(D)  1</w:t>
        <w:tab/>
        <w:t>(E)  3</w:t>
        <w:tab/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7920" w:leader="none"/>
          <w:tab w:val="left" w:pos="84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sz w:val="18"/>
          <w:szCs w:val="18"/>
        </w:rPr>
        <w:object w:dxaOrig="19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3pt" filled="f" o:ole="">
            <v:imagedata r:id="rId5" o:title=""/>
          </v:shape>
          <o:OLEObject Type="Embed" ProgID="" ShapeID="ole_rId4" DrawAspect="Content" ObjectID="_2146451990" r:id="rId4"/>
        </w:objec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a.</w:t>
        <w:tab/>
        <w:t>The vertical asymptote(s)</w:t>
        <w:tab/>
        <w:tab/>
        <w:t>b.</w:t>
        <w:tab/>
        <w:t>The horizontal asymptote i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x = -1</w:t>
        <w:tab/>
        <w:tab/>
        <w:t>(B)  x = 2</w:t>
        <w:tab/>
        <w:tab/>
        <w:t>(C)  x = 3</w:t>
        <w:tab/>
        <w:tab/>
        <w:t>(A)  y = 2</w:t>
        <w:tab/>
        <w:t>(B)  y = 0</w:t>
        <w:tab/>
        <w:tab/>
        <w:t>(C)  y = 3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x = -3</w:t>
        <w:tab/>
        <w:tab/>
        <w:t>(E)  x = 1</w:t>
        <w:tab/>
        <w:tab/>
        <w:t>(F)  none</w:t>
        <w:tab/>
        <w:tab/>
        <w:t>(D)  y = -1</w:t>
        <w:tab/>
        <w:t>(E)  y = 1</w:t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c.</w:t>
        <w:tab/>
        <w:t>The x-intercepts(s)</w:t>
        <w:tab/>
        <w:tab/>
        <w:tab/>
        <w:t>d.</w:t>
        <w:tab/>
        <w:t>The x-coordinate of the hole(s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(3, 0)</w:t>
        <w:tab/>
        <w:tab/>
        <w:t>(B)  (-3, 0)</w:t>
        <w:tab/>
        <w:tab/>
        <w:t>(C)  (2, 0)</w:t>
        <w:tab/>
        <w:tab/>
        <w:t>(A)  2</w:t>
        <w:tab/>
        <w:t>(B)  -1</w:t>
        <w:tab/>
        <w:tab/>
        <w:tab/>
        <w:t>(C)  -2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(-2, 0)</w:t>
        <w:tab/>
        <w:tab/>
        <w:t>(E)  (-1, 0)</w:t>
        <w:tab/>
        <w:tab/>
        <w:t>(F)  none</w:t>
        <w:tab/>
        <w:tab/>
        <w:t>(D)  1</w:t>
        <w:tab/>
        <w:t>(E)  3</w:t>
        <w:tab/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7920" w:leader="none"/>
          <w:tab w:val="left" w:pos="84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sz w:val="18"/>
          <w:szCs w:val="18"/>
        </w:rPr>
        <w:object w:dxaOrig="19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0pt" filled="f" o:ole="">
            <v:imagedata r:id="rId7" o:title=""/>
          </v:shape>
          <o:OLEObject Type="Embed" ProgID="" ShapeID="ole_rId6" DrawAspect="Content" ObjectID="_1237743184" r:id="rId6"/>
        </w:objec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a.</w:t>
        <w:tab/>
        <w:t>The vertical asymptote(s)</w:t>
        <w:tab/>
        <w:tab/>
        <w:t>b.</w:t>
        <w:tab/>
        <w:t>The horizontal asymptote i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x = -1</w:t>
        <w:tab/>
        <w:tab/>
        <w:t>(B)  x = 2</w:t>
        <w:tab/>
        <w:tab/>
        <w:t>(C)  x = 3</w:t>
        <w:tab/>
        <w:tab/>
        <w:t>(A)  y = 2</w:t>
        <w:tab/>
        <w:t>(B)  y = 0</w:t>
        <w:tab/>
        <w:tab/>
        <w:t>(C)  y = 3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x = -3</w:t>
        <w:tab/>
        <w:tab/>
        <w:t>(E)  x = 1</w:t>
        <w:tab/>
        <w:tab/>
        <w:t>(F)  none</w:t>
        <w:tab/>
        <w:tab/>
        <w:t>(D)  y = -1</w:t>
        <w:tab/>
        <w:t>(E)  y = 1</w:t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c.</w:t>
        <w:tab/>
        <w:t>The x-intercepts(s)</w:t>
        <w:tab/>
        <w:tab/>
        <w:tab/>
        <w:t>d.</w:t>
        <w:tab/>
        <w:t>The x-coordinate of the hole(s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(3, 0)</w:t>
        <w:tab/>
        <w:tab/>
        <w:t>(B)  (-3, 0)</w:t>
        <w:tab/>
        <w:tab/>
        <w:t>(C)  (2, 0)</w:t>
        <w:tab/>
        <w:tab/>
        <w:t>(A)  2</w:t>
        <w:tab/>
        <w:t>(B)  -1</w:t>
        <w:tab/>
        <w:tab/>
        <w:tab/>
        <w:t>(C)  -2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(-2, 0)</w:t>
        <w:tab/>
        <w:tab/>
        <w:t>(E)  (-1, 0)</w:t>
        <w:tab/>
        <w:tab/>
        <w:t>(F)  none</w:t>
        <w:tab/>
        <w:tab/>
        <w:t>(D)  1</w:t>
        <w:tab/>
        <w:t>(E)  3</w:t>
        <w:tab/>
        <w:tab/>
        <w:tab/>
        <w:t>(F)  none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7920" w:leader="none"/>
          <w:tab w:val="left" w:pos="84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</w:t>
        <w:tab/>
      </w:r>
      <w:r>
        <w:rPr>
          <w:sz w:val="18"/>
          <w:szCs w:val="18"/>
        </w:rPr>
        <w:object w:dxaOrig="207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33pt" filled="f" o:ole="">
            <v:imagedata r:id="rId9" o:title=""/>
          </v:shape>
          <o:OLEObject Type="Embed" ProgID="" ShapeID="ole_rId8" DrawAspect="Content" ObjectID="_339030830" r:id="rId8"/>
        </w:objec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a.</w:t>
        <w:tab/>
        <w:t>The vertical asymptote(s)</w:t>
        <w:tab/>
        <w:tab/>
        <w:t>b.</w:t>
        <w:tab/>
        <w:t>The horizontal asymptote i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x = -1</w:t>
        <w:tab/>
        <w:tab/>
        <w:t>(B)  x = 2</w:t>
        <w:tab/>
        <w:tab/>
        <w:t>(C)  x = 3</w:t>
        <w:tab/>
        <w:tab/>
        <w:t>(A)  y = 2</w:t>
        <w:tab/>
        <w:t>(B)  y = 0</w:t>
        <w:tab/>
        <w:tab/>
        <w:t>(C)  y = 3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x = -3</w:t>
        <w:tab/>
        <w:tab/>
        <w:t>(E)  x = 1</w:t>
        <w:tab/>
        <w:tab/>
        <w:t>(F)  none</w:t>
        <w:tab/>
        <w:tab/>
        <w:t>(D)  y = -1</w:t>
        <w:tab/>
        <w:t>(E)  y = 1</w:t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c.</w:t>
        <w:tab/>
        <w:t>The x-intercepts(s)</w:t>
        <w:tab/>
        <w:tab/>
        <w:tab/>
        <w:t>d.</w:t>
        <w:tab/>
        <w:t>The x-coordinate of the hole(s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(3, 0)</w:t>
        <w:tab/>
        <w:tab/>
        <w:t>(B)  (-3, 0)</w:t>
        <w:tab/>
        <w:tab/>
        <w:t>(C)  (2, 0)</w:t>
        <w:tab/>
        <w:tab/>
        <w:t>(A)  2</w:t>
        <w:tab/>
        <w:t>(B)  -1</w:t>
        <w:tab/>
        <w:tab/>
        <w:tab/>
        <w:t>(C)  -2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(-2, 0)</w:t>
        <w:tab/>
        <w:tab/>
        <w:t>(E)  (1, 0)</w:t>
        <w:tab/>
        <w:tab/>
        <w:t>(F)  none</w:t>
        <w:tab/>
        <w:tab/>
        <w:t>(D)  1</w:t>
        <w:tab/>
        <w:t>(E)  3</w:t>
        <w:tab/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7920" w:leader="none"/>
          <w:tab w:val="left" w:pos="84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sz w:val="18"/>
          <w:szCs w:val="18"/>
        </w:rPr>
        <w:object w:dxaOrig="20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0pt" filled="f" o:ole="">
            <v:imagedata r:id="rId11" o:title=""/>
          </v:shape>
          <o:OLEObject Type="Embed" ProgID="" ShapeID="ole_rId10" DrawAspect="Content" ObjectID="_957192491" r:id="rId10"/>
        </w:objec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a.</w:t>
        <w:tab/>
        <w:t>The vertical asymptote(s)</w:t>
        <w:tab/>
        <w:tab/>
        <w:t>b.</w:t>
        <w:tab/>
        <w:t>The horizontal asymptote i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x = -1</w:t>
        <w:tab/>
        <w:tab/>
        <w:t>(B)  x = 2</w:t>
        <w:tab/>
        <w:tab/>
        <w:t>(C)  x = 3</w:t>
        <w:tab/>
        <w:tab/>
        <w:t>(A)  y = 2</w:t>
        <w:tab/>
        <w:t>(B)  y = 0</w:t>
        <w:tab/>
        <w:tab/>
        <w:t>(C)  y = 3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D)  x = -3</w:t>
        <w:tab/>
        <w:tab/>
        <w:t>(E)  x = 1</w:t>
        <w:tab/>
        <w:tab/>
        <w:t>(F)  none</w:t>
        <w:tab/>
        <w:tab/>
        <w:t>(D)  y = -1</w:t>
        <w:tab/>
        <w:t>(E)  y = 1</w:t>
        <w:tab/>
        <w:tab/>
        <w:t>(F)  none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240" w:leader="none"/>
          <w:tab w:val="left" w:pos="5580" w:leader="none"/>
          <w:tab w:val="left" w:pos="6120" w:leader="none"/>
          <w:tab w:val="left" w:pos="7920" w:leader="none"/>
          <w:tab w:val="left" w:pos="8460" w:leader="none"/>
        </w:tabs>
        <w:rPr/>
      </w:pPr>
      <w:r>
        <w:rPr>
          <w:sz w:val="18"/>
          <w:szCs w:val="18"/>
        </w:rPr>
        <w:t>c.</w:t>
        <w:tab/>
        <w:t>The x-intercepts(s)</w:t>
        <w:tab/>
        <w:tab/>
        <w:tab/>
        <w:t>d.</w:t>
        <w:tab/>
        <w:t>The x-coordinate of the hole(s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  <w:tab w:val="left" w:pos="2700" w:leader="none"/>
          <w:tab w:val="left" w:pos="306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8640" w:leader="none"/>
        </w:tabs>
        <w:rPr/>
      </w:pPr>
      <w:r>
        <w:rPr>
          <w:sz w:val="18"/>
          <w:szCs w:val="18"/>
        </w:rPr>
        <w:tab/>
        <w:t>(A)  (3, 0)</w:t>
        <w:tab/>
        <w:tab/>
        <w:t>(B)  (-3, 0)</w:t>
        <w:tab/>
        <w:tab/>
        <w:t>(C)  (2, 0)</w:t>
        <w:tab/>
        <w:tab/>
        <w:t>(A)  2</w:t>
        <w:tab/>
        <w:t>(B)  -1</w:t>
        <w:tab/>
        <w:tab/>
        <w:tab/>
        <w:t>(C)  -2</w:t>
      </w:r>
    </w:p>
    <w:p>
      <w:pPr>
        <w:pStyle w:val="TextBody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060" w:leader="none"/>
          <w:tab w:val="left" w:pos="3600" w:leader="none"/>
          <w:tab w:val="left" w:pos="5760" w:leader="none"/>
          <w:tab w:val="left" w:pos="6120" w:leader="none"/>
          <w:tab w:val="left" w:pos="7380" w:leader="none"/>
          <w:tab w:val="left" w:pos="8100" w:leader="none"/>
          <w:tab w:val="left" w:pos="8460" w:leader="none"/>
          <w:tab w:val="left" w:pos="8640" w:leader="none"/>
        </w:tabs>
        <w:spacing w:before="0" w:after="0"/>
        <w:rPr/>
      </w:pPr>
      <w:r>
        <w:rPr>
          <w:sz w:val="18"/>
          <w:szCs w:val="18"/>
        </w:rPr>
        <w:tab/>
        <w:t>(D)  (-2, 0)</w:t>
        <w:tab/>
        <w:t>(E)  (-1, 0)</w:t>
        <w:tab/>
        <w:t>(F)  none</w:t>
        <w:tab/>
        <w:tab/>
        <w:t>(D)  1</w:t>
        <w:tab/>
        <w:t>(E)  3</w:t>
        <w:tab/>
        <w:tab/>
        <w:tab/>
        <w:t>(F)  none</w:t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4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0pt" filled="f" o:ole="">
            <v:imagedata r:id="rId13" o:title=""/>
          </v:shape>
          <o:OLEObject Type="Embed" ProgID="" ShapeID="ole_rId12" DrawAspect="Content" ObjectID="_1809235376" r:id="rId12"/>
        </w:object>
      </w:r>
      <w:r>
        <w:rPr>
          <w:sz w:val="20"/>
          <w:szCs w:val="20"/>
        </w:rPr>
        <w:tab/>
        <w:tab/>
        <w:tab/>
        <w:tab/>
        <w:t>2.</w:t>
        <w:tab/>
      </w:r>
      <w:r>
        <w:rPr>
          <w:sz w:val="20"/>
          <w:szCs w:val="20"/>
        </w:rPr>
        <w:object w:dxaOrig="18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7pt" filled="f" o:ole="">
            <v:imagedata r:id="rId15" o:title=""/>
          </v:shape>
          <o:OLEObject Type="Embed" ProgID="" ShapeID="ole_rId14" DrawAspect="Content" ObjectID="_1199289361" r:id="rId1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y-int:</w:t>
        <w:tab/>
        <w:t>____________</w:t>
        <w:tab/>
        <w:tab/>
        <w:tab/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69545</wp:posOffset>
            </wp:positionV>
            <wp:extent cx="2628900" cy="2628900"/>
            <wp:effectExtent l="0" t="0" r="0" b="0"/>
            <wp:wrapNone/>
            <wp:docPr id="1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169545</wp:posOffset>
            </wp:positionV>
            <wp:extent cx="2628900" cy="2628900"/>
            <wp:effectExtent l="0" t="0" r="0" b="0"/>
            <wp:wrapNone/>
            <wp:docPr id="2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22pt" filled="f" o:ole="">
            <v:imagedata r:id="rId19" o:title=""/>
          </v:shape>
          <o:OLEObject Type="Embed" ProgID="" ShapeID="ole_rId18" DrawAspect="Content" ObjectID="_735385503" r:id="rId18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20pt" filled="f" o:ole="">
            <v:imagedata r:id="rId21" o:title=""/>
          </v:shape>
          <o:OLEObject Type="Embed" ProgID="" ShapeID="ole_rId20" DrawAspect="Content" ObjectID="_1300863615" r:id="rId20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22pt" filled="f" o:ole="">
            <v:imagedata r:id="rId23" o:title=""/>
          </v:shape>
          <o:OLEObject Type="Embed" ProgID="" ShapeID="ole_rId22" DrawAspect="Content" ObjectID="_372860086" r:id="rId22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19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0pt" filled="f" o:ole="">
            <v:imagedata r:id="rId25" o:title=""/>
          </v:shape>
          <o:OLEObject Type="Embed" ProgID="" ShapeID="ole_rId24" DrawAspect="Content" ObjectID="_1346811886" r:id="rId24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34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28pt" filled="f" o:ole="">
            <v:imagedata r:id="rId27" o:title=""/>
          </v:shape>
          <o:OLEObject Type="Embed" ProgID="" ShapeID="ole_rId26" DrawAspect="Content" ObjectID="_1446577594" r:id="rId26"/>
        </w:object>
      </w:r>
      <w:r>
        <w:rPr>
          <w:sz w:val="20"/>
          <w:szCs w:val="20"/>
        </w:rPr>
        <w:tab/>
        <w:tab/>
        <w:tab/>
        <w:tab/>
        <w:t>4.</w:t>
        <w:tab/>
      </w:r>
      <w:r>
        <w:rPr>
          <w:sz w:val="20"/>
          <w:szCs w:val="20"/>
        </w:rPr>
        <w:object w:dxaOrig="135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27pt" filled="f" o:ole="">
            <v:imagedata r:id="rId29" o:title=""/>
          </v:shape>
          <o:OLEObject Type="Embed" ProgID="" ShapeID="ole_rId28" DrawAspect="Content" ObjectID="_190398903" r:id="rId2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VA:</w:t>
        <w:tab/>
        <w:t>____________</w:t>
        <w:tab/>
        <w:t>H:</w:t>
        <w:tab/>
        <w:t>____________</w:t>
        <w:tab/>
        <w:t>VA:</w:t>
        <w:tab/>
        <w:t>____________</w:t>
        <w:tab/>
        <w:t>H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HA:</w:t>
        <w:tab/>
        <w:t>____________</w:t>
        <w:tab/>
        <w:t>x-int:</w:t>
        <w:tab/>
        <w:t>____________</w:t>
        <w:tab/>
        <w:t>HA:</w:t>
        <w:tab/>
        <w:t>____________</w:t>
        <w:tab/>
        <w:t>x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y-int:</w:t>
        <w:tab/>
        <w:t>____________</w:t>
        <w:tab/>
        <w:tab/>
        <w:tab/>
        <w:tab/>
        <w:t>y-int:</w:t>
        <w:tab/>
        <w:t>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/>
      </w:pPr>
      <w:r>
        <w:rPr>
          <w:sz w:val="20"/>
          <w:szCs w:val="20"/>
        </w:rPr>
        <w:t>D:</w:t>
        <w:tab/>
        <w:t>______________________________</w:t>
        <w:tab/>
        <w:t>D:</w:t>
        <w:tab/>
        <w:t>______________________________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71780</wp:posOffset>
            </wp:positionV>
            <wp:extent cx="2628900" cy="2628900"/>
            <wp:effectExtent l="0" t="0" r="0" b="0"/>
            <wp:wrapNone/>
            <wp:docPr id="3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271780</wp:posOffset>
            </wp:positionV>
            <wp:extent cx="2628900" cy="2628900"/>
            <wp:effectExtent l="0" t="0" r="0" b="0"/>
            <wp:wrapNone/>
            <wp:docPr id="4" name="TIIimagefil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4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EB:  </w:t>
      </w:r>
      <w:r>
        <w:rPr>
          <w:sz w:val="20"/>
          <w:szCs w:val="20"/>
        </w:rPr>
        <w:object w:dxaOrig="20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2pt" filled="f" o:ole="">
            <v:imagedata r:id="rId33" o:title=""/>
          </v:shape>
          <o:OLEObject Type="Embed" ProgID="" ShapeID="ole_rId32" DrawAspect="Content" ObjectID="_974684649" r:id="rId32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20pt" filled="f" o:ole="">
            <v:imagedata r:id="rId35" o:title=""/>
          </v:shape>
          <o:OLEObject Type="Embed" ProgID="" ShapeID="ole_rId34" DrawAspect="Content" ObjectID="_1422317441" r:id="rId34"/>
        </w:object>
      </w:r>
      <w:r>
        <w:rPr>
          <w:sz w:val="20"/>
          <w:szCs w:val="20"/>
        </w:rPr>
        <w:tab/>
        <w:t xml:space="preserve">EB:  </w:t>
      </w:r>
      <w:r>
        <w:rPr>
          <w:sz w:val="20"/>
          <w:szCs w:val="20"/>
        </w:rPr>
        <w:object w:dxaOrig="20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22pt" filled="f" o:ole="">
            <v:imagedata r:id="rId37" o:title=""/>
          </v:shape>
          <o:OLEObject Type="Embed" ProgID="" ShapeID="ole_rId36" DrawAspect="Content" ObjectID="_998531926" r:id="rId36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object w:dxaOrig="1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0pt" filled="f" o:ole="">
            <v:imagedata r:id="rId39" o:title=""/>
          </v:shape>
          <o:OLEObject Type="Embed" ProgID="" ShapeID="ole_rId38" DrawAspect="Content" ObjectID="_234801917" r:id="rId38"/>
        </w:objec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300" w:leader="none"/>
          <w:tab w:val="left" w:pos="720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760" w:leader="none"/>
          <w:tab w:val="left" w:pos="6120" w:leader="none"/>
          <w:tab w:val="left" w:pos="81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oleObject" Target="embeddings/oleObject14.bin"/><Relationship Id="rId33" Type="http://schemas.openxmlformats.org/officeDocument/2006/relationships/image" Target="media/image9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6:56:00Z</dcterms:created>
  <dc:creator>kris</dc:creator>
  <dc:description/>
  <cp:keywords/>
  <dc:language>en-US</dc:language>
  <cp:lastModifiedBy>Administratr</cp:lastModifiedBy>
  <cp:lastPrinted>2011-03-01T13:46:00Z</cp:lastPrinted>
  <dcterms:modified xsi:type="dcterms:W3CDTF">2011-05-11T19:28:00Z</dcterms:modified>
  <cp:revision>11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